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-Learning @ Valley School, 201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14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7"/>
        <w:gridCol w:w="4961"/>
        <w:gridCol w:w="2268"/>
        <w:gridCol w:w="201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ORITI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AT/HOW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EN?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O?</w:t>
            </w:r>
          </w:p>
        </w:tc>
      </w:tr>
      <w:tr>
        <w:trPr>
          <w:trHeight w:val="71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dagog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Teacher Learnin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ct teacher data - Clust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 Cluster Baseline Surve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 – ‘What e-learning or ICT have you done in your class last year?  In your own life?’ – Survey Monk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6 professional learning sessio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een</w:t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ct teacher data - Schoo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ideshare – Jacquie Shar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A Whole New Way of Teaching &amp; Learning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8 professional learning sessio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e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ger</w:t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rate e-learning into plann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ONE e-learning tool to integrate into Term 2 planning (e.g. Wordle, Kid Pix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information from Survey Monke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8 professional learning sessio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e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ky</w:t>
            </w:r>
          </w:p>
        </w:tc>
      </w:tr>
      <w:tr>
        <w:trPr>
          <w:trHeight w:val="4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collection of e-learning tools for classroom us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 abo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going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een to co-ordinate</w:t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rther develop Inquiry planning &amp; learn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t Wesley Intermediate to view their ‘SUCCESS’ Inquiry Programme in action (Nicky, Maureen, Jenny, Roger, Tony).  Nicky to emai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mail Monday 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March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ky</w:t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 successes and struggl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ite teachers onto Principal’s Wiki to read messages, share ideas and add feedback on staff meetings/learnin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8 professional learning sessio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g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een</w:t>
            </w:r>
          </w:p>
        </w:tc>
      </w:tr>
      <w:tr>
        <w:trPr>
          <w:trHeight w:val="2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rastruc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Equipment, systems et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lusion of 5 data projectors for Rms 1-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se have been purchased and installed.  Teachers are integrating them into classroom programm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ms 1-5 teachers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lusion of x6 computers in each of Rms 1-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se have been purchased and installed.  Teachers are integrating them into classroom programm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1`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ms 1-5 teachers</w:t>
            </w:r>
          </w:p>
        </w:tc>
      </w:tr>
      <w:tr>
        <w:trPr>
          <w:trHeight w:val="6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chase x10 digital cameras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1 each in Rms 1-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5 for other cl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ger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chase x4 USB microphon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om 4 is to trial this equipment before purchasing mo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1 &amp; 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een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ing for future purcha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k with Val regarding applying for fund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1 &amp; 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g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les for new technology and use o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ise rules fo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equipment (computer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et safety (on-line discussions, photos, names, working on the web, validity of information…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ki ru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e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g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ky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e new technologies for future purchasing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t schools to view e-learning in a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St Joseph’s: </w:t>
            </w:r>
            <w:r>
              <w:rPr>
                <w:rFonts w:cs="Arial" w:ascii="Arial" w:hAnsi="Arial"/>
                <w:b/>
                <w:sz w:val="20"/>
              </w:rPr>
              <w:t>Interactive &amp; Mimio boa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kekohe Intermediate: </w:t>
            </w:r>
            <w:r>
              <w:rPr>
                <w:rFonts w:cs="Arial" w:ascii="Arial" w:hAnsi="Arial"/>
                <w:b/>
                <w:sz w:val="20"/>
              </w:rPr>
              <w:t>Digital Classro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 6 &amp; 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k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e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ge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bidi="en-US"/>
        </w:rPr>
      </w:pPr>
      <w:r>
        <w:rPr>
          <w:rFonts w:cs="Arial" w:ascii="Arial" w:hAnsi="Arial"/>
          <w:b/>
          <w:sz w:val="20"/>
          <w:lang w:bidi="en-US"/>
        </w:rPr>
      </w:r>
    </w:p>
    <w:sectPr>
      <w:type w:val="nextPage"/>
      <w:pgSz w:orient="landscape" w:w="16838" w:h="11906"/>
      <w:pgMar w:left="1440" w:right="144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1:34:00Z</dcterms:created>
  <dc:creator>Ministry of Education</dc:creator>
  <dc:description/>
  <cp:keywords/>
  <dc:language>en-US</dc:language>
  <cp:lastModifiedBy>Ministry of Education</cp:lastModifiedBy>
  <dcterms:modified xsi:type="dcterms:W3CDTF">2010-10-18T21:34:00Z</dcterms:modified>
  <cp:revision>2</cp:revision>
  <dc:subject/>
  <dc:title>E-Learning @ Valley School</dc:title>
</cp:coreProperties>
</file>