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-340360</wp:posOffset>
                </wp:positionV>
                <wp:extent cx="4800600" cy="641985"/>
                <wp:effectExtent l="6350" t="78740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4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Room 9's E-Learn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4.05pt;margin-top:-26.8pt;width:377.95pt;height:50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Room 9's E-Learning</w:t>
                      </w:r>
                    </w:p>
                  </w:txbxContent>
                </v:textbox>
                <v:path textpathok="t"/>
                <v:textpath on="t" fitshape="t" string="Room 9's E-Learning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rFonts w:ascii="Monaco" w:hAnsi="Monaco" w:cs="Monaco"/>
          <w:color w:val="000000"/>
          <w:sz w:val="24"/>
        </w:rPr>
      </w:pPr>
      <w:r>
        <w:rPr>
          <w:rFonts w:cs="Monaco" w:ascii="Monaco" w:hAnsi="Monaco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* each student gets a 1/2 hour time slot every 2 days. Students love this time and are continually asking when is it their time, or "are we having it today", they do not like disruptions to their computer time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* we have 2 working computers for a class of 25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* students have had 4 tasks to complete during their computer time (similar to Jackie Sharp’s idea) these have been:</w:t>
        <w:br/>
        <w:t>1. typing tutor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publishing work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Mathletics or a selected maths site for practice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Fact Monster worksheets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* students have used keynote to make a powerpoint presentation of Auckland Harbour timeline. They needed to create their own powerpoint page that included a picture, heading and information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* students publish work, usually on key note so that they have a nice background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* we have used ICT for learning, such as, researching for information, Hectors’ World, Fact Monster, Mathletics, news reports, NZ History, NZ weather forecasts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* Teacher has had ICT Professional development (Jackie Sharp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5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3:34:00Z</dcterms:created>
  <dc:creator>valley school</dc:creator>
  <dc:description/>
  <cp:keywords/>
  <dc:language>en-US</dc:language>
  <cp:lastModifiedBy>Ministry of Education</cp:lastModifiedBy>
  <dcterms:modified xsi:type="dcterms:W3CDTF">2010-09-24T03:34:00Z</dcterms:modified>
  <cp:revision>2</cp:revision>
  <dc:subject/>
  <dc:title/>
</cp:coreProperties>
</file>