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0"/>
          <w:lang w:val="en-US" w:eastAsia="en-US"/>
        </w:rPr>
      </w:pPr>
      <w:r>
        <w:rPr>
          <w:rFonts w:cs="Comic Sans MS" w:ascii="Comic Sans MS" w:hAnsi="Comic Sans MS"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223635</wp:posOffset>
                </wp:positionH>
                <wp:positionV relativeFrom="paragraph">
                  <wp:posOffset>-911860</wp:posOffset>
                </wp:positionV>
                <wp:extent cx="3200400" cy="342900"/>
                <wp:effectExtent l="0" t="0" r="0" b="0"/>
                <wp:wrapNone/>
                <wp:docPr id="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2"/>
                              </w:rPr>
                              <w:t xml:space="preserve">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  <w:t xml:space="preserve">VALLEY SCHOOL PLAN - TERM 2, 2010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-71.8pt;mso-position-vertical-relative:text;margin-left:49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2"/>
                        </w:rPr>
                        <w:t xml:space="preserve"> 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</w:rPr>
                        <w:t xml:space="preserve">VALLEY SCHOOL PLAN - TERM 2, 201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34365</wp:posOffset>
                </wp:positionH>
                <wp:positionV relativeFrom="paragraph">
                  <wp:posOffset>-911860</wp:posOffset>
                </wp:positionV>
                <wp:extent cx="7315200" cy="342900"/>
                <wp:effectExtent l="0" t="0" r="0" b="0"/>
                <wp:wrapNone/>
                <wp:docPr id="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  <w:t xml:space="preserve">Rich Topic/Key Concept:  COMMUNITY – The Auckland Waterfront –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0"/>
                              </w:rPr>
                              <w:t>Past, Present, Futur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27pt;mso-wrap-distance-left:9.05pt;mso-wrap-distance-right:9.05pt;mso-wrap-distance-top:0pt;mso-wrap-distance-bottom:0pt;margin-top:-71.8pt;mso-position-vertical-relative:text;margin-left:-4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</w:rPr>
                        <w:t xml:space="preserve">Rich Topic/Key Concept:  COMMUNITY – The Auckland Waterfront – </w:t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sz w:val="20"/>
                        </w:rPr>
                        <w:t>Past, Present, Future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8810</wp:posOffset>
                </wp:positionH>
                <wp:positionV relativeFrom="paragraph">
                  <wp:posOffset>-116205</wp:posOffset>
                </wp:positionV>
                <wp:extent cx="6523990" cy="286639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u w:val="single"/>
                              </w:rPr>
                              <w:t>Learning Area AO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u w:val="single"/>
                              </w:rPr>
                              <w:t>Social Sciences: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  <w:t xml:space="preserve">  Place and Environment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(students understand the relationships that exist between people and the environmen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  <w:t>Students will gain knowledge, skills, and experience t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  <w:t>Level Two (Yr 3/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Understand how places influence people and people influence plac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  <w:t>Level Three (Yr 5/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Understand how people view and use places differentl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5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5"/>
                                <w:u w:val="single"/>
                              </w:rPr>
                              <w:t>Supporting Curriculum Area(s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5"/>
                              </w:rPr>
                              <w:t>Science L1/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5"/>
                              </w:rPr>
                              <w:t>Participating and contribu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5"/>
                              </w:rPr>
                              <w:t>Explore and act on issues and questions that link their science learning to their daily livin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5"/>
                              </w:rPr>
                              <w:t>Planet Earth and Beyo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5"/>
                              </w:rPr>
                              <w:t>Interacting Systems – Describe how natural features are changed and resources affected by natural events and human ac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5"/>
                              </w:rPr>
                              <w:t>Technology L1/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5"/>
                              </w:rPr>
                              <w:t>Nature of Technolog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5"/>
                              </w:rPr>
                              <w:t>Characteristics of technology</w:t>
                              <w:tab/>
                              <w:t xml:space="preserve">          –      Understand that technology is purposeful intervention through design (L1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sz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5"/>
                              </w:rPr>
                              <w:t xml:space="preserve">Understand that technology both reflects and changes society and the </w:t>
                            </w:r>
                          </w:p>
                          <w:p>
                            <w:pPr>
                              <w:pStyle w:val="Normal"/>
                              <w:ind w:left="2940" w:hanging="0"/>
                              <w:rPr>
                                <w:rFonts w:ascii="Comic Sans MS" w:hAnsi="Comic Sans MS" w:cs="Comic Sans MS"/>
                                <w:sz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5"/>
                              </w:rPr>
                              <w:t>Environment and increases people’s capability (L2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225.7pt;mso-wrap-distance-left:9.05pt;mso-wrap-distance-right:9.05pt;mso-wrap-distance-top:0pt;mso-wrap-distance-bottom:0pt;margin-top:-9.15pt;mso-position-vertical-relative:text;margin-left:-5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1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u w:val="single"/>
                        </w:rPr>
                        <w:t>Learning Area AOs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u w:val="single"/>
                        </w:rPr>
                        <w:t>Social Sciences:</w:t>
                      </w:r>
                      <w:r>
                        <w:rPr>
                          <w:rFonts w:cs="Comic Sans MS" w:ascii="Comic Sans MS" w:hAnsi="Comic Sans MS"/>
                          <w:b/>
                          <w:sz w:val="18"/>
                        </w:rPr>
                        <w:t xml:space="preserve">  Place and Environment 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>(students understand the relationships that exist between people and the environment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</w:rPr>
                        <w:t>Students will gain knowledge, skills, and experience to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</w:rPr>
                        <w:t>Level Two (Yr 3/4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Understand how places influence people and people influence place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</w:rPr>
                        <w:t>Level Three (Yr 5/6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Understand how people view and use places differently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15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5"/>
                          <w:u w:val="single"/>
                        </w:rPr>
                        <w:t>Supporting Curriculum Area(s)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15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5"/>
                        </w:rPr>
                        <w:t>Science L1/2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15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5"/>
                        </w:rPr>
                        <w:t>Participating and contributin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5"/>
                        </w:rPr>
                      </w:pPr>
                      <w:r>
                        <w:rPr>
                          <w:rFonts w:cs="Comic Sans MS" w:ascii="Comic Sans MS" w:hAnsi="Comic Sans MS"/>
                          <w:sz w:val="15"/>
                        </w:rPr>
                        <w:t>Explore and act on issues and questions that link their science learning to their daily living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15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5"/>
                        </w:rPr>
                        <w:t>Planet Earth and Beyon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5"/>
                        </w:rPr>
                      </w:pPr>
                      <w:r>
                        <w:rPr>
                          <w:rFonts w:cs="Comic Sans MS" w:ascii="Comic Sans MS" w:hAnsi="Comic Sans MS"/>
                          <w:sz w:val="15"/>
                        </w:rPr>
                        <w:t>Interacting Systems – Describe how natural features are changed and resources affected by natural events and human action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15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5"/>
                        </w:rPr>
                        <w:t>Technology L1/2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15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5"/>
                        </w:rPr>
                        <w:t>Nature of Technolog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5"/>
                        </w:rPr>
                      </w:pPr>
                      <w:r>
                        <w:rPr>
                          <w:rFonts w:cs="Comic Sans MS" w:ascii="Comic Sans MS" w:hAnsi="Comic Sans MS"/>
                          <w:sz w:val="15"/>
                        </w:rPr>
                        <w:t>Characteristics of technology</w:t>
                        <w:tab/>
                        <w:t xml:space="preserve">          –      Understand that technology is purposeful intervention through design (L1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sz w:val="15"/>
                        </w:rPr>
                      </w:pPr>
                      <w:r>
                        <w:rPr>
                          <w:rFonts w:cs="Comic Sans MS" w:ascii="Comic Sans MS" w:hAnsi="Comic Sans MS"/>
                          <w:sz w:val="15"/>
                        </w:rPr>
                        <w:t xml:space="preserve">Understand that technology both reflects and changes society and the </w:t>
                      </w:r>
                    </w:p>
                    <w:p>
                      <w:pPr>
                        <w:pStyle w:val="Normal"/>
                        <w:ind w:left="2940" w:hanging="0"/>
                        <w:rPr>
                          <w:rFonts w:ascii="Comic Sans MS" w:hAnsi="Comic Sans MS" w:cs="Comic Sans MS"/>
                          <w:sz w:val="15"/>
                        </w:rPr>
                      </w:pPr>
                      <w:r>
                        <w:rPr>
                          <w:rFonts w:cs="Comic Sans MS" w:ascii="Comic Sans MS" w:hAnsi="Comic Sans MS"/>
                          <w:sz w:val="15"/>
                        </w:rPr>
                        <w:t>Environment and increases people’s capability (L2)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8810</wp:posOffset>
                </wp:positionH>
                <wp:positionV relativeFrom="paragraph">
                  <wp:posOffset>-687705</wp:posOffset>
                </wp:positionV>
                <wp:extent cx="1837690" cy="580390"/>
                <wp:effectExtent l="0" t="0" r="0" b="0"/>
                <wp:wrapNone/>
                <wp:docPr id="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bdr w:val="single" w:sz="4" w:space="0" w:color="000000"/>
                              </w:rPr>
                              <w:t>Vision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  <w:t>Confident; Connected; Actively involv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5.7pt;mso-wrap-distance-left:9.05pt;mso-wrap-distance-right:9.05pt;mso-wrap-distance-top:0pt;mso-wrap-distance-bottom:0pt;margin-top:-54.15pt;mso-position-vertical-relative:text;margin-left:-5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bdr w:val="single" w:sz="4" w:space="0" w:color="000000"/>
                        </w:rPr>
                        <w:t>Vision</w:t>
                      </w:r>
                      <w:r>
                        <w:rPr>
                          <w:rFonts w:cs="Comic Sans MS" w:ascii="Comic Sans MS" w:hAnsi="Comic Sans MS"/>
                          <w:b/>
                          <w:sz w:val="1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</w:rPr>
                        <w:t>Confident; Connected; Actively involve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90290</wp:posOffset>
                </wp:positionH>
                <wp:positionV relativeFrom="paragraph">
                  <wp:posOffset>-687705</wp:posOffset>
                </wp:positionV>
                <wp:extent cx="3094990" cy="580390"/>
                <wp:effectExtent l="0" t="0" r="0" b="0"/>
                <wp:wrapNone/>
                <wp:docPr id="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bdr w:val="single" w:sz="4" w:space="0" w:color="000000"/>
                              </w:rPr>
                              <w:t xml:space="preserve">Principles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  <w:t>High expectations; Treaty of Waitangi; Cultural diversity; Inclusion; Learning to learn; Community engagement; Coherence; Future foc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45.7pt;mso-wrap-distance-left:9.05pt;mso-wrap-distance-right:9.05pt;mso-wrap-distance-top:0pt;mso-wrap-distance-bottom:0pt;margin-top:-54.15pt;mso-position-vertical-relative:text;margin-left:28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bdr w:val="single" w:sz="4" w:space="0" w:color="000000"/>
                        </w:rPr>
                        <w:t xml:space="preserve">Principles  </w:t>
                      </w:r>
                      <w:r>
                        <w:rPr>
                          <w:rFonts w:cs="Comic Sans MS" w:ascii="Comic Sans MS" w:hAnsi="Comic Sans MS"/>
                          <w:b/>
                          <w:sz w:val="18"/>
                        </w:rPr>
                        <w:t>High expectations; Treaty of Waitangi; Cultural diversity; Inclusion; Learning to learn; Community engagement; Coherence; Future foc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8810</wp:posOffset>
                </wp:positionH>
                <wp:positionV relativeFrom="paragraph">
                  <wp:posOffset>2741295</wp:posOffset>
                </wp:positionV>
                <wp:extent cx="6523990" cy="20662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u w:val="single"/>
                              </w:rPr>
                              <w:t>Possible Learning Activitie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  <w:t>HOOK/MOTIVATION – Trip to Auckland Cit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162.7pt;mso-wrap-distance-left:9.05pt;mso-wrap-distance-right:9.05pt;mso-wrap-distance-top:0pt;mso-wrap-distance-bottom:0pt;margin-top:215.85pt;mso-position-vertical-relative:text;margin-left:-5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1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u w:val="single"/>
                        </w:rPr>
                        <w:t>Possible Learning Activitie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</w:rPr>
                        <w:t>HOOK/MOTIVATION – Trip to Auckland City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1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76290</wp:posOffset>
                </wp:positionH>
                <wp:positionV relativeFrom="paragraph">
                  <wp:posOffset>2398395</wp:posOffset>
                </wp:positionV>
                <wp:extent cx="3552190" cy="21805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u w:val="single"/>
                              </w:rPr>
                              <w:t>Literac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u w:val="single"/>
                              </w:rPr>
                              <w:t>Listening, Reading &amp; Viewing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Repor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Narrativ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Newspap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Diary entr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Road Sig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Map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u w:val="single"/>
                              </w:rPr>
                              <w:t>Speaking, Writing &amp; Presenting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iary wri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Lett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ecou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Narra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imelines/timetab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71.7pt;mso-wrap-distance-left:9.05pt;mso-wrap-distance-right:9.05pt;mso-wrap-distance-top:0pt;mso-wrap-distance-bottom:0pt;margin-top:188.85pt;mso-position-vertical-relative:text;margin-left:462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1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u w:val="single"/>
                        </w:rPr>
                        <w:t>Literacy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1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u w:val="single"/>
                        </w:rPr>
                        <w:t>Listening, Reading &amp; Viewing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Report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Narrativ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Newspaper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Diary entri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Road Sign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Map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1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u w:val="single"/>
                        </w:rPr>
                        <w:t>Speaking, Writing &amp; Presenting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iary writ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Letter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ecou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Narra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Timelines/timetab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76290</wp:posOffset>
                </wp:positionH>
                <wp:positionV relativeFrom="paragraph">
                  <wp:posOffset>5370195</wp:posOffset>
                </wp:positionV>
                <wp:extent cx="3552190" cy="5803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u w:val="single"/>
                              </w:rPr>
                              <w:t>Resour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45.7pt;mso-wrap-distance-left:9.05pt;mso-wrap-distance-right:9.05pt;mso-wrap-distance-top:0pt;mso-wrap-distance-bottom:0pt;margin-top:422.85pt;mso-position-vertical-relative:text;margin-left:462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1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u w:val="single"/>
                        </w:rPr>
                        <w:t>Resources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1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76290</wp:posOffset>
                </wp:positionH>
                <wp:positionV relativeFrom="paragraph">
                  <wp:posOffset>-116205</wp:posOffset>
                </wp:positionV>
                <wp:extent cx="3552190" cy="25234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u w:val="single"/>
                              </w:rPr>
                              <w:t>Learning Outcomes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  <w:t xml:space="preserve">   Students will be able t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Year 3/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Ask questions about the Auckland waterfront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Gather information and background idea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Examine relevant current issues – the ever-changing  waterfron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Year 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Ask question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Gather information and background idea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Examine relevant current issue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Explore and analyse people’s values and perspective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Consider the ways in which changes to the waterfront have influenced the way it has/is used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Reflect on the past, present and future of the waterfront and the affect on people – good &amp; ba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98.7pt;mso-wrap-distance-left:9.05pt;mso-wrap-distance-right:9.05pt;mso-wrap-distance-top:0pt;mso-wrap-distance-bottom:0pt;margin-top:-9.15pt;mso-position-vertical-relative:text;margin-left:46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u w:val="single"/>
                        </w:rPr>
                        <w:t>Learning Outcomes</w:t>
                      </w:r>
                      <w:r>
                        <w:rPr>
                          <w:rFonts w:cs="Comic Sans MS" w:ascii="Comic Sans MS" w:hAnsi="Comic Sans MS"/>
                          <w:b/>
                          <w:sz w:val="18"/>
                        </w:rPr>
                        <w:t xml:space="preserve">   Students will be able to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Year 3/4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Ask questions about the Auckland waterfront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Gather information and background idea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Examine relevant current issues – the ever-changing  waterfront;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Year 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Ask question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Gather information and background idea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Examine relevant current issue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Explore and analyse people’s values and perspective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Consider the ways in which changes to the waterfront have influenced the way it has/is used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Reflect on the past, present and future of the waterfront and the affect on people – good &amp; ba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9990</wp:posOffset>
                </wp:positionH>
                <wp:positionV relativeFrom="paragraph">
                  <wp:posOffset>-687705</wp:posOffset>
                </wp:positionV>
                <wp:extent cx="2409190" cy="580390"/>
                <wp:effectExtent l="0" t="0" r="0" b="0"/>
                <wp:wrapNone/>
                <wp:docPr id="1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bdr w:val="single" w:sz="4" w:space="0" w:color="000000"/>
                              </w:rPr>
                              <w:t xml:space="preserve">Values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  <w:t>Excellence; Innovation, Inquiry &amp; curiosity; Diversity; Equity; Community &amp; participation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  <w:t>Ecological sustainability; Integri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45.7pt;mso-wrap-distance-left:9.05pt;mso-wrap-distance-right:9.05pt;mso-wrap-distance-top:0pt;mso-wrap-distance-bottom:0pt;margin-top:-54.15pt;mso-position-vertical-relative:text;margin-left:9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bdr w:val="single" w:sz="4" w:space="0" w:color="000000"/>
                        </w:rPr>
                        <w:t xml:space="preserve">Values </w:t>
                      </w:r>
                      <w:r>
                        <w:rPr>
                          <w:rFonts w:cs="Comic Sans MS" w:ascii="Comic Sans MS" w:hAnsi="Comic Sans MS"/>
                          <w:b/>
                          <w:sz w:val="18"/>
                        </w:rPr>
                        <w:t>Excellence; Innovation, Inquiry &amp; curiosity; Diversity; Equity; Community &amp; participation;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</w:rPr>
                        <w:t>Ecological sustainability; Integrit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76390</wp:posOffset>
                </wp:positionH>
                <wp:positionV relativeFrom="paragraph">
                  <wp:posOffset>-687705</wp:posOffset>
                </wp:positionV>
                <wp:extent cx="2752090" cy="5803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bdr w:val="single" w:sz="4" w:space="0" w:color="000000"/>
                              </w:rPr>
                              <w:t xml:space="preserve">Key Competencies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  <w:t>Thinking; Using language, symbols and texts; Managing self; Relating to others; Participating &amp; contribut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45.7pt;mso-wrap-distance-left:9.05pt;mso-wrap-distance-right:9.05pt;mso-wrap-distance-top:0pt;mso-wrap-distance-bottom:0pt;margin-top:-54.15pt;mso-position-vertical-relative:text;margin-left:52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bdr w:val="single" w:sz="4" w:space="0" w:color="000000"/>
                        </w:rPr>
                        <w:t xml:space="preserve">Key Competencies </w:t>
                      </w:r>
                      <w:r>
                        <w:rPr>
                          <w:rFonts w:cs="Comic Sans MS" w:ascii="Comic Sans MS" w:hAnsi="Comic Sans MS"/>
                          <w:b/>
                          <w:sz w:val="18"/>
                        </w:rPr>
                        <w:t>Thinking; Using language, symbols and texts; Managing self; Relating to others; Participating &amp; contribu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8810</wp:posOffset>
                </wp:positionH>
                <wp:positionV relativeFrom="paragraph">
                  <wp:posOffset>5484495</wp:posOffset>
                </wp:positionV>
                <wp:extent cx="6523990" cy="4660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u w:val="single"/>
                              </w:rPr>
                              <w:t>Assessment: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</w:rPr>
                              <w:t>Performance, demonstration, exhibi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  <w:t>A visual representation of the past, present and future Auckland Waterfro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36.7pt;mso-wrap-distance-left:9.05pt;mso-wrap-distance-right:9.05pt;mso-wrap-distance-top:0pt;mso-wrap-distance-bottom:0pt;margin-top:431.85pt;mso-position-vertical-relative:text;margin-left:-5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u w:val="single"/>
                        </w:rPr>
                        <w:t>Assessment:</w:t>
                      </w:r>
                      <w:r>
                        <w:rPr>
                          <w:rFonts w:cs="Comic Sans MS" w:ascii="Comic Sans MS" w:hAnsi="Comic Sans MS"/>
                          <w:b/>
                          <w:sz w:val="18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</w:rPr>
                        <w:t>Performance, demonstration, exhibitio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</w:rPr>
                        <w:t>A visual representation of the past, present and future Auckland Waterfro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8810</wp:posOffset>
                </wp:positionH>
                <wp:positionV relativeFrom="paragraph">
                  <wp:posOffset>4570095</wp:posOffset>
                </wp:positionV>
                <wp:extent cx="3323590" cy="9232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u w:val="single"/>
                              </w:rPr>
                              <w:t>The Art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  <w:t>Developing Ideas L1/2 – Express/Develop visual ideas in response to motivation (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Collage – Sea/Land/City Scape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  <w:t xml:space="preserve">Music – Sound Arts L1/2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–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  <w:t>Improvise, explore and express musical ideas (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City Sounds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72.7pt;mso-wrap-distance-left:9.05pt;mso-wrap-distance-right:9.05pt;mso-wrap-distance-top:0pt;mso-wrap-distance-bottom:0pt;margin-top:359.85pt;mso-position-vertical-relative:text;margin-left:-5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1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u w:val="single"/>
                        </w:rPr>
                        <w:t>The Art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</w:rPr>
                        <w:t>Developing Ideas L1/2 – Express/Develop visual ideas in response to motivation (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>Collage – Sea/Land/City Scape)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</w:rPr>
                        <w:t xml:space="preserve">Music – Sound Arts L1/2 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– </w:t>
                      </w:r>
                      <w:r>
                        <w:rPr>
                          <w:rFonts w:cs="Comic Sans MS" w:ascii="Comic Sans MS" w:hAnsi="Comic Sans MS"/>
                          <w:b/>
                          <w:sz w:val="18"/>
                        </w:rPr>
                        <w:t>Improvise, explore and express musical ideas (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>City Sounds)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75890</wp:posOffset>
                </wp:positionH>
                <wp:positionV relativeFrom="paragraph">
                  <wp:posOffset>4570095</wp:posOffset>
                </wp:positionV>
                <wp:extent cx="3209290" cy="92329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u w:val="single"/>
                              </w:rPr>
                              <w:t>Health &amp; Physical Educat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  <w:t>Healthy Communities and Environments L1/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Explore how people’s attitudes, values and actions contribute to healthy physical and social environmen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72.7pt;mso-wrap-distance-left:9.05pt;mso-wrap-distance-right:9.05pt;mso-wrap-distance-top:0pt;mso-wrap-distance-bottom:0pt;margin-top:359.85pt;mso-position-vertical-relative:text;margin-left:21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1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u w:val="single"/>
                        </w:rPr>
                        <w:t>Health &amp; Physical Education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</w:rPr>
                        <w:t>Healthy Communities and Environments L1/2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Explore how people’s attitudes, values and actions contribute to healthy physical and social environm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76290</wp:posOffset>
                </wp:positionH>
                <wp:positionV relativeFrom="paragraph">
                  <wp:posOffset>4570095</wp:posOffset>
                </wp:positionV>
                <wp:extent cx="3552190" cy="8089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u w:val="single"/>
                              </w:rPr>
                              <w:t>E-Learning Opportuniti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Google Map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Digital Camer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Micropho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63.7pt;mso-wrap-distance-left:9.05pt;mso-wrap-distance-right:9.05pt;mso-wrap-distance-top:0pt;mso-wrap-distance-bottom:0pt;margin-top:359.85pt;mso-position-vertical-relative:text;margin-left:462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1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u w:val="single"/>
                        </w:rPr>
                        <w:t>E-Learning Opportunities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Google Map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Digital Camera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Microph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940"/>
        </w:tabs>
        <w:ind w:left="2940" w:hanging="360"/>
      </w:pPr>
      <w:rPr>
        <w:rFonts w:ascii="Comic Sans MS" w:hAnsi="Comic Sans MS" w:cs="Comic Sans M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Comic Sans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mic Sans MS" w:hAnsi="Comic Sans MS" w:eastAsia="Times New Roman" w:cs="Comic Sans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23:29:00Z</dcterms:created>
  <dc:creator>Ministry of Education</dc:creator>
  <dc:description/>
  <cp:keywords/>
  <dc:language>en-US</dc:language>
  <cp:lastModifiedBy>Ministry of Education</cp:lastModifiedBy>
  <cp:lastPrinted>2010-03-18T09:46:00Z</cp:lastPrinted>
  <dcterms:modified xsi:type="dcterms:W3CDTF">2010-03-17T20:53:00Z</dcterms:modified>
  <cp:revision>13</cp:revision>
  <dc:subject/>
  <dc:title/>
</cp:coreProperties>
</file>