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eds Improvem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tisfact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cellent</w:t>
            </w:r>
          </w:p>
        </w:tc>
      </w:tr>
      <w:tr>
        <w:trPr/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 Managin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organise my time to complete task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not able to organise my tim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organised my time as was able to complete some of the task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organised my time and completed most of the tas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able to organise my time and complete all of the tasks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strive for qualit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My work is incomplete, uncorrected, messy and rushed and is not set out correctl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Some of my work I take a pride in but some is messy and rushed and at times it is not set out correctl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 take a genuine pride in my work, but at times I may not have all the skills or patience to follow through. My work is set out correctl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 take pride in my work and value excellence and it is set out correctly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strive for accu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 xml:space="preserve">I am anxious to get rid of the assignment rather than check it for accuracy and quality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 xml:space="preserve">I am  able to check over my ideas and products with help and support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 attempt to check over my ideas and what I produce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 takes time to check over my ideas and products, reviewing the criteria and working to the highest possible standar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now what resources I need and what to do with my work when I have completed i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 do not know what equipment I will need for learning and generally don’t have it ready. I don’t ask for help from my peers to assist me.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 don’t hand my work in regularl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 need help in getting what equipment I will need for learning but I usually try to get it ready by myself.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Some of my work is handed in and presented in the correct boo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 am usually able to assess what equipment I will need for learning and I try to have it ready.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Most of work is handed in and presented in the correct boo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 able to assess what equipment I be need for learning and I have it read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work is handed in for marking and all work is presented in the correct books.</w:t>
            </w:r>
          </w:p>
        </w:tc>
      </w:tr>
      <w:tr>
        <w:trPr/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ing to other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ork co-operatively with other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nt to use the computer by myself and I do not give others a tur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I share the computer with others but I often use it longer than is fai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understand that I need to share the computers with others and I do so at time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share the computers with others and wait patiently for my turn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orient="landscape" w:w="16838" w:h="11906"/>
      <w:pgMar w:left="567" w:right="567" w:gutter="567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y Assessment Rubric</w:t>
      <w:tab/>
      <w:t>Name:</w:t>
      <w:tab/>
      <w:tab/>
      <w:t>Week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1:00Z</dcterms:created>
  <dc:creator>Ministry of Education</dc:creator>
  <dc:description/>
  <cp:keywords/>
  <dc:language>en-US</dc:language>
  <cp:lastModifiedBy>Ministry of Education</cp:lastModifiedBy>
  <dcterms:modified xsi:type="dcterms:W3CDTF">2010-10-12T01:41:00Z</dcterms:modified>
  <cp:revision>2</cp:revision>
  <dc:subject/>
  <dc:title>Needs Improvement</dc:title>
</cp:coreProperties>
</file>